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42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8"/>
        <w:gridCol w:w="813"/>
        <w:gridCol w:w="2805"/>
      </w:tblGrid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获得地方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钥匙作用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山派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北丑宝箱得到黑玉断续膏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银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昌迷宫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北丑宝箱得到茯苓首乌丸两个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铜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鳄岛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藏宝洞宝箱得到智慧果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铁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鹤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藏宝洞宝箱得到智慧果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蓝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山派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华山宝箱得到紫霞秘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钥匙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紫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燕子坞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燕子坞宝箱得到刘仲甫呕血棋谱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橙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伦寺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大伦寺监狱救狄云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红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庄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梅庄地牢救任我行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黄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霹雳堂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霹雳堂两宝箱得到皮衣，槟榔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绿钥匙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霹雳堂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霹雳堂地道</w:t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梅庄要等悦来客栈店小二提到它门才会开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进入山洞后按</w:t>
      </w:r>
      <w:r>
        <w:rPr>
          <w:rFonts w:cs="宋体;SimSun" w:ascii="宋体;SimSun" w:hAnsi="宋体;SimSun"/>
          <w:kern w:val="0"/>
          <w:sz w:val="18"/>
          <w:szCs w:val="18"/>
        </w:rPr>
        <w:t>L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键可照明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桃花岛的入口要等瑛姑指示後才会开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燕子坞要等段誉去过无量山洞才会开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绝情谷底要等见到刻字玉蜂才会开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六大派等去过明教分舵地道後才会攻打光明顶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五岳剑派嵩山并派大会等拜访（杀过）其余四派才会召开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屋子人已离开，主人允许，主人加入队伍，此三种情况去翻箱倒柜不会降低道德值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辟邪剑法若修炼不起，则修炼十八泥偶或小无相神功后，再修炼辟邪剑法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要加资质的话到海边小屋和到思过崖，前者加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点（前提是先别到洪七公那里），后者加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点（前提是带上令狐冲）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修炼野球拳全靠打拳的数量（打空拳也行），约</w:t>
      </w:r>
      <w:r>
        <w:rPr>
          <w:rFonts w:cs="宋体;SimSun" w:ascii="宋体;SimSun" w:hAnsi="宋体;SimSun"/>
          <w:kern w:val="0"/>
          <w:sz w:val="18"/>
          <w:szCs w:val="18"/>
        </w:rPr>
        <w:t>6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拳左右升一级，一级至九级野球拳都很差，但十级野球拳就无敌了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万一在并派大会之前到华山派时队中有令狐冲，会由令狐冲单挑四派掌门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等声望到达二百，且十四部书都收到，家中会出现武林大会请帖，一旦拿到请帖，其余伙伴会自行离去，且无法再找到他们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武林大会是练功升级最大机会，且後面还有一场大战，此机会不可浪费，一定要利用此机会练九阳神功（因为可一次对付多人）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去擂鼓林前若带虚竹回少林他会离队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要学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左右互搏术</w:t>
      </w:r>
      <w:r>
        <w:rPr>
          <w:rFonts w:ascii="宋体;SimSun" w:hAnsi="宋体;SimSun" w:cs="宋体;SimSun"/>
          <w:kern w:val="0"/>
          <w:sz w:val="18"/>
          <w:szCs w:val="18"/>
        </w:rPr>
        <w:t>，可以在刚出来去南贤居过后（最好存进度）去林平之家，直接拿松山剑谱，装上修炼后，看学习经验点数，如果经验点数是</w:t>
      </w:r>
      <w:r>
        <w:rPr>
          <w:rFonts w:cs="宋体;SimSun" w:ascii="宋体;SimSun" w:hAnsi="宋体;SimSun"/>
          <w:kern w:val="0"/>
          <w:sz w:val="18"/>
          <w:szCs w:val="18"/>
        </w:rPr>
        <w:t>150</w:t>
      </w:r>
      <w:r>
        <w:rPr>
          <w:rFonts w:ascii="宋体;SimSun" w:hAnsi="宋体;SimSun" w:cs="宋体;SimSun"/>
          <w:kern w:val="0"/>
          <w:sz w:val="18"/>
          <w:szCs w:val="18"/>
        </w:rPr>
        <w:t>，则学的会；反之则不会，退出游戏重新选人。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最好选择有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个都是最高的属性，就是四个带框的，四个带框的几率大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每个门派的守门人都很弱，可作为初期练功之用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光明顶打败六大派後，昆仑派及崆峒派可用来练功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打斗前，若主角说“</w:t>
      </w:r>
      <w:r>
        <w:rPr>
          <w:rFonts w:cs="宋体;SimSun" w:ascii="宋体;SimSun" w:hAnsi="宋体;SimSun"/>
          <w:kern w:val="0"/>
          <w:sz w:val="18"/>
          <w:szCs w:val="18"/>
        </w:rPr>
        <w:t>...</w:t>
      </w:r>
      <w:r>
        <w:rPr>
          <w:rFonts w:ascii="宋体;SimSun" w:hAnsi="宋体;SimSun" w:cs="宋体;SimSun"/>
          <w:kern w:val="0"/>
          <w:sz w:val="18"/>
          <w:szCs w:val="18"/>
        </w:rPr>
        <w:t>顺便赚点经验值</w:t>
      </w:r>
      <w:r>
        <w:rPr>
          <w:rFonts w:cs="宋体;SimSun" w:ascii="宋体;SimSun" w:hAnsi="宋体;SimSun"/>
          <w:kern w:val="0"/>
          <w:sz w:val="18"/>
          <w:szCs w:val="18"/>
        </w:rPr>
        <w:t>...”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则打完后要减道德值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嵩山大会後，嵩山派可用来练功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初期可以去灵蛇岛找金花婆婆或去金轮寺练功，中期可以去百花谷找周伯通练功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在参加武林大会，拿得神杖后，去霹雳堂进行最后决战，要打败十大高手联手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最後大战对手会因之前走正或邪之路而不同，正易而邪难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游戏启动后新建人物在选择属性时，依次键入</w:t>
      </w:r>
      <w:r>
        <w:rPr>
          <w:rFonts w:cs="宋体;SimSun" w:ascii="宋体;SimSun" w:hAnsi="宋体;SimSun"/>
          <w:kern w:val="0"/>
          <w:sz w:val="18"/>
          <w:szCs w:val="18"/>
        </w:rPr>
        <w:t>:baberuth</w:t>
      </w:r>
      <w:r>
        <w:rPr>
          <w:rFonts w:ascii="宋体;SimSun" w:hAnsi="宋体;SimSun" w:cs="宋体;SimSun"/>
          <w:kern w:val="0"/>
          <w:sz w:val="18"/>
          <w:szCs w:val="18"/>
        </w:rPr>
        <w:t>八个字符，属性全满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感谢网友游泳的鱼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  <w:br/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站长心得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>剑法威力最大的是辟邪剑法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点攻击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>拳法威力最大的是野球拳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点攻击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>刀法威力最大的是霹雳刀法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面攻击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>掌法威力最大的是降龙十八掌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点攻击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吸取内力威力最大的是北冥神功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面攻击威力最大的是九阳神功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点攻击威力最大的是辟邪剑法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最好的医书是胡青牛医书，可炼黑玉断续膏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最好别修炼内功，内功在自身的升级中和吃补品中最高值都会增加 　　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强烈推荐大家练左右互搏术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推荐大家练十八泥偶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推荐大家练九阳神功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*</w:t>
      </w:r>
      <w:r>
        <w:rPr>
          <w:rFonts w:ascii="宋体;SimSun" w:hAnsi="宋体;SimSun" w:cs="宋体;SimSun"/>
          <w:kern w:val="0"/>
          <w:sz w:val="18"/>
          <w:szCs w:val="18"/>
        </w:rPr>
        <w:t>推荐大家游戏初期在金轮寺练功，野球拳十级后在百花谷练功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9:00Z</dcterms:created>
  <dc:creator>微软用户</dc:creator>
  <dc:description/>
  <cp:keywords/>
  <dc:language>en-US</dc:language>
  <cp:lastModifiedBy>微软用户</cp:lastModifiedBy>
  <dcterms:modified xsi:type="dcterms:W3CDTF">2009-05-13T07:02:00Z</dcterms:modified>
  <cp:revision>1</cp:revision>
  <dc:subject/>
  <dc:title>获得地方</dc:title>
</cp:coreProperties>
</file>