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  <w:t>    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人物属性值分为状态栏中可见的一般属性值及隐藏性的属性值，在升级或经过修炼后这些属性数值就会变化。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一般属性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: </w:t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等级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若队员没有因伤亡而退出战斗，打完一仗即可得到一些经验点数，达到所需的经验点数就可以升一级，升级后人物的某些属性值就会上升，即能力加强。每个人物最高可升级到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级，到了升级的极限，就不在往上升。不幸提早离场的人员，仍可因其之前的某些动作效果，获得少许经验值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生命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人物的生命值，在此可见到两个数字，例如</w:t>
      </w:r>
      <w:r>
        <w:rPr>
          <w:rFonts w:cs="宋体;SimSun" w:ascii="宋体;SimSun" w:hAnsi="宋体;SimSun"/>
          <w:kern w:val="0"/>
          <w:sz w:val="18"/>
          <w:szCs w:val="18"/>
        </w:rPr>
        <w:t>250/99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，前面的数字代表目前人物的生命状态，后面的代表此人在这个等级的最大生命值。您会看见数字有颜色的变化，当前面的数字，即目前的生命值出现红色时，代表此人在受伤的状态，粉红色是轻微受伤，红色越深代表受伤越重，此时生命值也会比较低，这种状况的人物如果正在战斗中攻击能力会下降，防御力也会减弱，所以您要赶快休息或医疗。当后面的数字，即最大生命值出现绿色时，表示人物目前正在中毒当中，如果您看见生命栏中的两个数字又有红、又有绿时，那就是说人物又受伤又中毒了，如果在战斗中您不医疗、休息或以丹药治疗，每个回合生命值就会稍稍降个几点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内力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内力是人物施展各项武功都会耗去一些。您可发现内力值这里也有颜色的变化，而是因人而异的，如果从人练的武功是走阴柔一派的，数字会呈紫色；如果是专攻阳刚一路的，是呈黄色的；而阴阳两种皆可练或是可以练那种阴阳调和之功，他的数字是呈白色的。这里要注意的是有的人本来是走阴柔或阳刚任一路线的，但经过修炼某种功夫后，如练过小无相功或十八泥偶，会变成塑性比较大的综合性内功，即阴阳两种皆可练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体力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在平时体力要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以上，医疗能力才有效。在战斗中要特别注意体力一项，如下：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kern w:val="0"/>
          <w:sz w:val="18"/>
          <w:szCs w:val="18"/>
        </w:rPr>
        <w:t>战斗时移动－－体力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以上才能做 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战斗时攻击－－体力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以上才能做 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战斗时使毒－－体力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以上才能做 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战斗时医疗－－体力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以上才能做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经验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目前所拥有的经验点数，人物只能在战斗中获得经验点数，一场战斗如果有许多人参加，则所有经验点数会依表现分配。当人物在战斗中获得经验点数，会有部分拨为升级即提升能力所用，如果此人正在修炼某项武功，还会有部分拨入修炼所需的经验点数，增加修炼的层次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升级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 xml:space="preserve">这里显示的是下一次升级所需要的点数，每次都不同，但数值当然是越来越高。如果出现“＝”这个符号表示已经到了极限，即使经验值上升也不能在升级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攻击力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有配备武器，会增加攻击力；最高值为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>。如果已到达最高值，又持有特殊的武器，还是会额外增加攻击力，但人物本身之基本攻击力（武力）数值最高仍为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不变，不会因为一直的修炼而增加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防御力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如果有配备防具，会增加防御力；最高值为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>。如果已到达最高值，又持有特殊的防具，会有额外的防御力产生，但人物本身之基本防御力最高仍为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100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不变，不会因为修炼而增加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轻功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轻功代表战斗中可移动的步数，轻功高的人在战斗中可优先开始行动。最高为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医疗能力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代表人物可医疗他人的能力值。但如果人物受伤太重，与此数值相差太多，施用此能力就会失效。最高为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用毒能力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代表人物可以施毒的能力值。数值越高，施毒越容易成功，也代表此人对用毒有心得，修炼毒经此方面的武功比较容易成功。最高为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解毒能力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代表人物可以解去他人中毒情况的能力。但如果人物中毒太深，与此数值相差太多，就可能无法解他人之毒。最高为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拳掌功夫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此数值越高，表示人物在拳掌这方面学习能力强，你可以参考让此人修炼关于拳掌这方面的武功秘籍。最高为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御剑能力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此数值越高，表示人物对御剑很有心得，修炼这方面的武功比较容易成功。最高为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耍刀技巧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此数值越高，表示人物对耍刀很有心得，修炼这刀法等方面的武功比较容易成功。最高为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特殊兵器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刀、剑以外的兵器，如蓝凤凰的鞭子，岳老三的大剪刀等，就归类在特殊兵器，某些人施用特殊兵器特别有心得，也就是说修炼这方面的武功特别容易成功。最高为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不过站长从来就修炼不上此属性，不知此属性是不是虚设？？欢迎大家去论坛讨论</w:t>
      </w:r>
      <w:r>
        <w:rPr>
          <w:rFonts w:cs="宋体;SimSun" w:ascii="宋体;SimSun" w:hAnsi="宋体;SimSun"/>
          <w:color w:val="FF0000"/>
          <w:kern w:val="0"/>
          <w:sz w:val="18"/>
          <w:szCs w:val="18"/>
        </w:rPr>
        <w:t>!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暗器技巧</w:t>
      </w:r>
      <w:r>
        <w:rPr>
          <w:rFonts w:cs="宋体;SimSun" w:ascii="宋体;SimSun" w:hAnsi="宋体;SimSun"/>
          <w:kern w:val="0"/>
          <w:sz w:val="18"/>
          <w:szCs w:val="18"/>
        </w:rPr>
        <w:br/>
      </w:r>
      <w:r>
        <w:rPr>
          <w:rFonts w:ascii="宋体;SimSun" w:hAnsi="宋体;SimSun" w:cs="宋体;SimSun"/>
          <w:kern w:val="0"/>
          <w:sz w:val="18"/>
          <w:szCs w:val="18"/>
        </w:rPr>
        <w:t>只有在战斗中才可使用暗器，此项数值高代表人物施用暗器技巧强，暗器不但发得远，还打得准。最高为</w:t>
      </w:r>
      <w:r>
        <w:rPr>
          <w:rFonts w:cs="宋体;SimSun" w:ascii="宋体;SimSun" w:hAnsi="宋体;SimSun"/>
          <w:kern w:val="0"/>
          <w:sz w:val="18"/>
          <w:szCs w:val="18"/>
        </w:rPr>
        <w:t>10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br/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隐藏属性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>: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  <w:br/>
        <w:br/>
        <w:t>    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体质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资质</w:t>
      </w:r>
      <w:r>
        <w:rPr>
          <w:rFonts w:cs="宋体;SimSun" w:ascii="宋体;SimSun" w:hAnsi="宋体;SimSun"/>
          <w:b/>
          <w:bCs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声望</w:t>
      </w:r>
      <w:r>
        <w:rPr>
          <w:rFonts w:ascii="宋体;SimSun" w:hAnsi="宋体;SimSun" w:cs="宋体;SimSun"/>
          <w:kern w:val="0"/>
          <w:sz w:val="18"/>
          <w:szCs w:val="18"/>
        </w:rPr>
        <w:t>和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品德</w:t>
      </w:r>
      <w:r>
        <w:rPr>
          <w:rFonts w:ascii="宋体;SimSun" w:hAnsi="宋体;SimSun" w:cs="宋体;SimSun"/>
          <w:kern w:val="0"/>
          <w:sz w:val="18"/>
          <w:szCs w:val="18"/>
        </w:rPr>
        <w:t>。前两者是你和其他角色共有的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后两者则是你主角特有的。它们会随着游戏的进行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遭遇的不同而改变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    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体质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决定着你生命和内力升级后提升的幅度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    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资质</w:t>
      </w:r>
      <w:r>
        <w:rPr>
          <w:rFonts w:ascii="宋体;SimSun" w:hAnsi="宋体;SimSun" w:cs="宋体;SimSun"/>
          <w:kern w:val="0"/>
          <w:sz w:val="18"/>
          <w:szCs w:val="18"/>
        </w:rPr>
        <w:t>决定你学习武术的难度和快慢。密笈的学习都有一个资质下限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资质低的人连学都不能学。就算你能学了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资质越高的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升级所需的经验就越少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所以学的就越快。同样一个十八泥偶内功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令狐冲每升一级需一千点经验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而石破天则需七千点</w:t>
      </w:r>
      <w:r>
        <w:rPr>
          <w:rFonts w:cs="宋体;SimSun" w:ascii="宋体;SimSun" w:hAnsi="宋体;SimSun"/>
          <w:kern w:val="0"/>
          <w:sz w:val="18"/>
          <w:szCs w:val="18"/>
        </w:rPr>
        <w:t>!</w:t>
      </w:r>
      <w:r>
        <w:rPr>
          <w:rFonts w:ascii="宋体;SimSun" w:hAnsi="宋体;SimSun" w:cs="宋体;SimSun"/>
          <w:kern w:val="0"/>
          <w:sz w:val="18"/>
          <w:szCs w:val="18"/>
        </w:rPr>
        <w:t>但资质差决非一无是处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熟悉金庸作品的人应该知道这句话的意思。当你的资质低得可以时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低于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45), </w:t>
      </w:r>
      <w:r>
        <w:rPr>
          <w:rFonts w:ascii="宋体;SimSun" w:hAnsi="宋体;SimSun" w:cs="宋体;SimSun"/>
          <w:kern w:val="0"/>
          <w:sz w:val="18"/>
          <w:szCs w:val="18"/>
        </w:rPr>
        <w:t>可象郭靖或是小龙女那样从百花谷老顽童处学得左右互搏之术</w:t>
      </w:r>
      <w:r>
        <w:rPr>
          <w:rFonts w:cs="宋体;SimSun" w:ascii="宋体;SimSun" w:hAnsi="宋体;SimSun"/>
          <w:kern w:val="0"/>
          <w:sz w:val="18"/>
          <w:szCs w:val="18"/>
        </w:rPr>
        <w:t>!(</w:t>
      </w:r>
      <w:r>
        <w:rPr>
          <w:rFonts w:ascii="宋体;SimSun" w:hAnsi="宋体;SimSun" w:cs="宋体;SimSun"/>
          <w:kern w:val="0"/>
          <w:sz w:val="18"/>
          <w:szCs w:val="18"/>
        </w:rPr>
        <w:t>到时你双手齐发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保管没人会笑话你低智商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!) </w:t>
        <w:br/>
        <w:br/>
        <w:t>    </w:t>
      </w:r>
      <w:r>
        <w:rPr>
          <w:rFonts w:ascii="宋体;SimSun" w:hAnsi="宋体;SimSun" w:cs="宋体;SimSun"/>
          <w:kern w:val="0"/>
          <w:sz w:val="18"/>
          <w:szCs w:val="18"/>
        </w:rPr>
        <w:t>你特有的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声望</w:t>
      </w:r>
      <w:r>
        <w:rPr>
          <w:rFonts w:ascii="宋体;SimSun" w:hAnsi="宋体;SimSun" w:cs="宋体;SimSun"/>
          <w:kern w:val="0"/>
          <w:sz w:val="18"/>
          <w:szCs w:val="18"/>
        </w:rPr>
        <w:t>来自于你在江湖上的所做所为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你可于北丑居的水晶球中得知它的数值。声望越高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将会有更多的伙伴愿意加入你的阵营。 </w:t>
      </w:r>
      <w:r>
        <w:rPr>
          <w:rFonts w:cs="宋体;SimSun" w:ascii="宋体;SimSun" w:hAnsi="宋体;SimSun"/>
          <w:kern w:val="0"/>
          <w:sz w:val="18"/>
          <w:szCs w:val="18"/>
        </w:rPr>
        <w:br/>
        <w:br/>
        <w:t>    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品德</w:t>
      </w:r>
      <w:r>
        <w:rPr>
          <w:rFonts w:ascii="宋体;SimSun" w:hAnsi="宋体;SimSun" w:cs="宋体;SimSun"/>
          <w:kern w:val="0"/>
          <w:sz w:val="18"/>
          <w:szCs w:val="18"/>
        </w:rPr>
        <w:t>决定着你的正或邪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初期你可从南贤居的镜子中得知你的品德为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50, </w:t>
      </w:r>
      <w:r>
        <w:rPr>
          <w:rFonts w:ascii="宋体;SimSun" w:hAnsi="宋体;SimSun" w:cs="宋体;SimSun"/>
          <w:kern w:val="0"/>
          <w:sz w:val="18"/>
          <w:szCs w:val="18"/>
        </w:rPr>
        <w:t>此时你为非正非邪。而以后你的一举一动将会影响你的前途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是正是邪取决于你的一念之间。走正道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那是大多数人的选择。那你首先必须慎重择友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毕竟物以类聚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人以群分嘛。田伯光、欧阳克等绝非善类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若交之会使你品德大跌。其次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拿取物品得经过主人的允许。切切不可象以往的</w:t>
      </w:r>
      <w:r>
        <w:rPr>
          <w:rFonts w:cs="宋体;SimSun" w:ascii="宋体;SimSun" w:hAnsi="宋体;SimSun"/>
          <w:kern w:val="0"/>
          <w:sz w:val="18"/>
          <w:szCs w:val="18"/>
        </w:rPr>
        <w:t>RPG</w:t>
      </w:r>
      <w:r>
        <w:rPr>
          <w:rFonts w:ascii="宋体;SimSun" w:hAnsi="宋体;SimSun" w:cs="宋体;SimSun"/>
          <w:kern w:val="0"/>
          <w:sz w:val="18"/>
          <w:szCs w:val="18"/>
        </w:rPr>
        <w:t>那样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>一进屋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不管有人没人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翻箱倒柜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不得宝物不罢休</w:t>
      </w:r>
      <w:r>
        <w:rPr>
          <w:rFonts w:cs="宋体;SimSun" w:ascii="宋体;SimSun" w:hAnsi="宋体;SimSun"/>
          <w:kern w:val="0"/>
          <w:sz w:val="18"/>
          <w:szCs w:val="18"/>
        </w:rPr>
        <w:t>!</w:t>
      </w:r>
      <w:r>
        <w:rPr>
          <w:rFonts w:ascii="宋体;SimSun" w:hAnsi="宋体;SimSun" w:cs="宋体;SimSun"/>
          <w:kern w:val="0"/>
          <w:sz w:val="18"/>
          <w:szCs w:val="18"/>
        </w:rPr>
        <w:t>接着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你便要行侠仗义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扬善罚恶。如遇不平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可打之</w:t>
      </w:r>
      <w:r>
        <w:rPr>
          <w:rFonts w:cs="宋体;SimSun" w:ascii="宋体;SimSun" w:hAnsi="宋体;SimSun"/>
          <w:kern w:val="0"/>
          <w:sz w:val="18"/>
          <w:szCs w:val="18"/>
        </w:rPr>
        <w:t>;</w:t>
      </w:r>
      <w:r>
        <w:rPr>
          <w:rFonts w:ascii="宋体;SimSun" w:hAnsi="宋体;SimSun" w:cs="宋体;SimSun"/>
          <w:kern w:val="0"/>
          <w:sz w:val="18"/>
          <w:szCs w:val="18"/>
        </w:rPr>
        <w:t>如有恩冤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可化之。尽善尽职做到大侠本份。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提醒大家一声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有句话说得好</w:t>
      </w:r>
      <w:r>
        <w:rPr>
          <w:rFonts w:cs="宋体;SimSun" w:ascii="宋体;SimSun" w:hAnsi="宋体;SimSun"/>
          <w:kern w:val="0"/>
          <w:sz w:val="18"/>
          <w:szCs w:val="18"/>
        </w:rPr>
        <w:t>:</w:t>
      </w:r>
      <w:r>
        <w:rPr>
          <w:rFonts w:ascii="宋体;SimSun" w:hAnsi="宋体;SimSun" w:cs="宋体;SimSun"/>
          <w:kern w:val="0"/>
          <w:sz w:val="18"/>
          <w:szCs w:val="18"/>
        </w:rPr>
        <w:t>做好事不难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难的是要一辈子做好事</w:t>
      </w:r>
      <w:r>
        <w:rPr>
          <w:rFonts w:cs="宋体;SimSun" w:ascii="宋体;SimSun" w:hAnsi="宋体;SimSun"/>
          <w:kern w:val="0"/>
          <w:sz w:val="18"/>
          <w:szCs w:val="18"/>
        </w:rPr>
        <w:t>!)</w:t>
      </w:r>
      <w:r>
        <w:rPr>
          <w:rFonts w:ascii="宋体;SimSun" w:hAnsi="宋体;SimSun" w:cs="宋体;SimSun"/>
          <w:kern w:val="0"/>
          <w:sz w:val="18"/>
          <w:szCs w:val="18"/>
        </w:rPr>
        <w:t>如果想走邪道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那可容易的多。狐朋狗友任君挑之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打架劫舍亦可为之。心情不好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无事也可生非</w:t>
      </w:r>
      <w:r>
        <w:rPr>
          <w:rFonts w:cs="宋体;SimSun" w:ascii="宋体;SimSun" w:hAnsi="宋体;SimSun"/>
          <w:kern w:val="0"/>
          <w:sz w:val="18"/>
          <w:szCs w:val="18"/>
        </w:rPr>
        <w:t>;</w:t>
      </w:r>
      <w:r>
        <w:rPr>
          <w:rFonts w:ascii="宋体;SimSun" w:hAnsi="宋体;SimSun" w:cs="宋体;SimSun"/>
          <w:kern w:val="0"/>
          <w:sz w:val="18"/>
          <w:szCs w:val="18"/>
        </w:rPr>
        <w:t>心情不坏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做一两件好事亦无不可。说实在的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做坏人是比做好人“潇洒”多了</w:t>
      </w:r>
      <w:r>
        <w:rPr>
          <w:rFonts w:cs="宋体;SimSun" w:ascii="宋体;SimSun" w:hAnsi="宋体;SimSun"/>
          <w:kern w:val="0"/>
          <w:sz w:val="18"/>
          <w:szCs w:val="18"/>
        </w:rPr>
        <w:t>!(</w:t>
      </w:r>
      <w:r>
        <w:rPr>
          <w:rFonts w:ascii="宋体;SimSun" w:hAnsi="宋体;SimSun" w:cs="宋体;SimSun"/>
          <w:kern w:val="0"/>
          <w:sz w:val="18"/>
          <w:szCs w:val="18"/>
        </w:rPr>
        <w:t>不过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, </w:t>
      </w:r>
      <w:r>
        <w:rPr>
          <w:rFonts w:ascii="宋体;SimSun" w:hAnsi="宋体;SimSun" w:cs="宋体;SimSun"/>
          <w:kern w:val="0"/>
          <w:sz w:val="18"/>
          <w:szCs w:val="18"/>
        </w:rPr>
        <w:t>坏人的下场似乎都……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)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但是，有些情况是非不得已的：例如，在刚开始名望人气不够的你，，只能找到一些德行差劲但武功不错的家伙加入，让他们在战斗中助你一臂之力；而有的时候也必须在某些场景中不顾道德做些翻箱倒柜的小偷行径，这些都会影响道德指数。道德在这个武侠世界中是很微妙的东西，可以说没什么很硬性的标准，你可以利用以上的建议去做事，也可以用自己的方式去创建另一套行事标准，总之常常照南贤居那面镜子，可以警惕自己。 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06:00Z</dcterms:created>
  <dc:creator>微软用户</dc:creator>
  <dc:description/>
  <cp:keywords/>
  <dc:language>en-US</dc:language>
  <cp:lastModifiedBy>微软用户</cp:lastModifiedBy>
  <dcterms:modified xsi:type="dcterms:W3CDTF">2009-05-13T07:07:00Z</dcterms:modified>
  <cp:revision>1</cp:revision>
  <dc:subject/>
  <dc:title>    人物属性值分为状态栏中可见的一般属性值及隐藏性的属性值，在升级或经过修炼后这些属性数值就会变化</dc:title>
</cp:coreProperties>
</file>