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医书类</w:t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1271"/>
        <w:gridCol w:w="1271"/>
        <w:gridCol w:w="4017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炼出丹药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子午针灸经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气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还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连解毒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玉洞黑石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转熊蛇丸【需药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】 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华陀内昭图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玉真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黄宝腊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转灵宝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七鲨胆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香断续胶【需药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】 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胡青牛医书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黄血竭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玉灵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云熊胆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玉断续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常丹【需药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】 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毒秘传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莲解毒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心解毒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阳五龙膏【需药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】 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毒经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连解毒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心解毒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阳五龙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黄血竭丹【需药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】 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药王神篇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毒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4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连解毒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心解毒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阳五龙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黄血竭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阳正气丹【需药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】 </w:t>
            </w:r>
          </w:p>
        </w:tc>
      </w:tr>
      <w:tr>
        <w:trPr/>
        <w:tc>
          <w:tcPr>
            <w:tcW w:w="84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注：练丹需要药材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内功类</w:t>
      </w:r>
      <w:r>
        <w:rPr/>
        <w:t xml:space="preserve"> </w:t>
      </w:r>
      <w:r>
        <w:rPr/>
        <w:br/>
        <w:br/>
        <w:t>    </w:t>
      </w:r>
      <w:r>
        <w:rPr/>
        <w:t xml:space="preserve">内力分阴阳两派，某些内功非阳派内力不可修炼。但是可调和阴阳两派武功者除外。修炼 条件中的武力代表是攻击力，纯武力是不含任何武器护具的数值。 </w:t>
      </w:r>
    </w:p>
    <w:tbl>
      <w:tblPr>
        <w:tblW w:w="73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3"/>
        <w:gridCol w:w="2925"/>
        <w:gridCol w:w="2940"/>
      </w:tblGrid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紫霞秘笈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练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小无相功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路子阴阳调和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十八泥偶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练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路子阴阳调和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神照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练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易筋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武力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洗髓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练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轻功类</w:t>
      </w:r>
      <w:r>
        <w:rPr/>
        <w:t xml:space="preserve"> </w:t>
      </w:r>
      <w:r>
        <w:rPr/>
        <w:br/>
        <w:br/>
      </w:r>
      <w:r>
        <w:rPr/>
        <w:t>修炼轻功类功夫</w:t>
      </w:r>
      <w:r>
        <w:rPr/>
        <w:t>,</w:t>
      </w:r>
      <w:r>
        <w:rPr/>
        <w:t>只提升轻功</w:t>
      </w:r>
      <w:r>
        <w:rPr/>
        <w:t>,</w:t>
      </w:r>
      <w:r>
        <w:rPr/>
        <w:t>不增加武功级数</w:t>
      </w:r>
      <w:r>
        <w:rPr/>
        <w:t>,</w:t>
      </w:r>
      <w:r>
        <w:rPr/>
        <w:t>可以一直练</w:t>
      </w:r>
      <w:r>
        <w:rPr/>
        <w:t>,</w:t>
      </w:r>
      <w:r>
        <w:rPr/>
        <w:t xml:space="preserve">但有上限。 </w:t>
      </w:r>
    </w:p>
    <w:tbl>
      <w:tblPr>
        <w:tblW w:w="3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1170"/>
        <w:gridCol w:w="1565"/>
      </w:tblGrid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梯云纵心法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练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功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神行百变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功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凌波微步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功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拳掌类</w:t>
      </w:r>
      <w:r>
        <w:rPr/>
        <w:t xml:space="preserve"> </w:t>
      </w:r>
    </w:p>
    <w:tbl>
      <w:tblPr>
        <w:tblW w:w="8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3555"/>
        <w:gridCol w:w="3078"/>
      </w:tblGrid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铁掌拳谱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伤拳谱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天山六阳掌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内力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玄冥神掌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阴派内力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太极拳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龙象般若功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内力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太玄经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不识字人可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破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功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黯然销魂掌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阴派内力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降龙十八掌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内力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 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 xml:space="preserve">　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吸取内力类</w:t>
      </w:r>
      <w:r>
        <w:rPr/>
        <w:t xml:space="preserve"> </w:t>
      </w:r>
    </w:p>
    <w:tbl>
      <w:tblPr>
        <w:tblW w:w="16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"/>
        <w:gridCol w:w="828"/>
      </w:tblGrid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北冥神功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吸星大法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神木王鼎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剑法类</w:t>
      </w:r>
      <w:r>
        <w:rPr/>
        <w:t xml:space="preserve"> </w:t>
      </w:r>
      <w:r>
        <w:rPr/>
        <w:br/>
        <w:br/>
      </w:r>
      <w:r>
        <w:rPr/>
        <w:t xml:space="preserve">修炼某剑谱后御剑内力会提升，以后可修炼更高级剑法。 </w:t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2"/>
        <w:gridCol w:w="2970"/>
        <w:gridCol w:w="2838"/>
      </w:tblGrid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六脉神剑谱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会一阳指之人可练（段誉）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松风剑谱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泰山十八盘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回峰落雁剑法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七星剑谱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两仪剑法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蛇秘笈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阴派内力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玉女素心剑法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阴派内力轻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苗家剑法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内力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太极剑法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剑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达摩剑谱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内力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玄铁剑法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辟邪剑谱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阴派内力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独孤九剑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得于风清扬亲传者可练（令狐冲）</w:t>
            </w:r>
          </w:p>
        </w:tc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刀法类</w:t>
      </w:r>
      <w:r>
        <w:rPr/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7"/>
        <w:gridCol w:w="2205"/>
        <w:gridCol w:w="1676"/>
      </w:tblGrid>
      <w:tr>
        <w:trPr/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血刀经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阴派内力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火焰刀法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内力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反两仪刀法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狂风刀法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阴派内力轻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胡家刀法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霹雳刀法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其他类</w:t>
      </w:r>
      <w:r>
        <w:rPr/>
        <w:t xml:space="preserve"> </w:t>
      </w:r>
    </w:p>
    <w:tbl>
      <w:tblPr>
        <w:tblW w:w="36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  <w:gridCol w:w="2445"/>
      </w:tblGrid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毒龙鞭法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会鞭法的人使用（蓝凤凰）</w:t>
            </w:r>
          </w:p>
        </w:tc>
      </w:tr>
      <w:tr>
        <w:trPr/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黄沙万里鞭法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会鞭法的人使用（蓝凤凰）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暗器类</w:t>
      </w:r>
      <w:r>
        <w:rPr/>
        <w:t xml:space="preserve"> </w:t>
      </w:r>
      <w:r>
        <w:rPr/>
        <w:br/>
        <w:br/>
        <w:t>    </w:t>
      </w:r>
      <w:r>
        <w:rPr/>
        <w:t xml:space="preserve">除了施发暗器技巧的提升，修炼某类武功还可在材料足够的情况下制造出特殊的暗器，暗器不一定要等到修炼一级完毕后才会出现，在修炼过程中就会出现在物品栏中，并可以使用。 </w:t>
      </w:r>
    </w:p>
    <w:tbl>
      <w:tblPr>
        <w:tblW w:w="6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7"/>
        <w:gridCol w:w="1278"/>
        <w:gridCol w:w="3165"/>
      </w:tblGrid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满天花雨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练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器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含沙射影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器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功夫带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2</w:t>
            </w:r>
          </w:p>
        </w:tc>
      </w:tr>
      <w:tr>
        <w:trPr/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霹雳秘笈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暗器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霹雳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【需硝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】</w:t>
            </w:r>
          </w:p>
        </w:tc>
      </w:tr>
      <w:tr>
        <w:trPr/>
        <w:tc>
          <w:tcPr>
            <w:tcW w:w="6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注：制造霹雳弹需要硝石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综合类</w:t>
      </w:r>
      <w:r>
        <w:rPr/>
        <w:t xml:space="preserve"> </w:t>
      </w:r>
      <w:r>
        <w:rPr/>
        <w:br/>
        <w:br/>
        <w:t>    </w:t>
      </w:r>
      <w:r>
        <w:rPr/>
        <w:t xml:space="preserve">奇妙的武功充斥在这个无奇不有的武侠世界，这里有种武功规定资质低的人才能修炼的。 </w:t>
      </w:r>
    </w:p>
    <w:tbl>
      <w:tblPr>
        <w:tblW w:w="82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7"/>
        <w:gridCol w:w="2318"/>
        <w:gridCol w:w="3885"/>
      </w:tblGrid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条件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修炼后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左右互博之术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下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变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乾坤大挪移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葵花宝典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练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九阴真经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阴派内力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拳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九阳真经</w:t>
            </w:r>
          </w:p>
        </w:tc>
        <w:tc>
          <w:tcPr>
            <w:tcW w:w="2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需阳派内力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武器护具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    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在配备一些武器护具后，人物的行动会受到一些限制。 </w:t>
      </w:r>
    </w:p>
    <w:tbl>
      <w:tblPr>
        <w:tblW w:w="5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2025"/>
        <w:gridCol w:w="2610"/>
      </w:tblGrid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6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装备条件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装备后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玄铁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君子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淑女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真武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倚天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蛇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凝碧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白龙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白虹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周公剑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御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血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冷月宝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屠龙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轻功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绿波香霞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霹雳狂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软猬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装备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攻击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丝背心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装配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乌蚕衣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装配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鳄鱼护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装配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皮衣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何人皆可装配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御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7:00Z</dcterms:created>
  <dc:creator>微软用户</dc:creator>
  <dc:description/>
  <cp:keywords/>
  <dc:language>en-US</dc:language>
  <cp:lastModifiedBy>微软用户</cp:lastModifiedBy>
  <dcterms:modified xsi:type="dcterms:W3CDTF">2009-05-13T06:59:00Z</dcterms:modified>
  <cp:revision>1</cp:revision>
  <dc:subject/>
  <dc:title>医书类</dc:title>
</cp:coreProperties>
</file>