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医书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子午针灸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薛慕华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华陀内昭图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平一指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胡青牛医书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胡青牛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五毒秘传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毒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王难姑处，收她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药王神篇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程灵素处，收她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内功类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紫霞秘笈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华山派的箱子里，打开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小无相功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带虚竹上擂鼓山破棋局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十八泥偶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石破天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神照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狄云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易筋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游坦之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洗髓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少林寺处，蒲团底下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轻功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梯云纵心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张三丰处，和他过招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神行百变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袁承志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凌波微步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带段誉到无量山洞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拳掌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铁掌拳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铁掌帮的箱子里，打开得到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七伤拳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天山六阳掌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带虚竹上擂鼓山破棋局得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玄冥神掌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燕子坞处，书柜中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极拳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张三丰处，和他过招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龙象般若功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玄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带石破天去侠客岛得到。（要带上赏善罚恶令）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黯然销魂掌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杨过处（古墓里）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降龙十八掌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洪七公处，先要去成昆居拿小猪耳朵，灵蛇岛拿獐腿肉，万鳄岛拿小牛腰子，星宿海拿羊羔坐臀，云鹤崖拿兔肉，然后到海边小屋找林厨子做“玉笛谁家听落梅”这道菜，然后给洪七公，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吸取内力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北冥神功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带段誉到无量山洞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吸星大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梅庄地牢处，进入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神木王鼎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阿紫处，收她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剑法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六脉神剑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段誉处，收他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松风剑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福威镖局的箱子里，打开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泰山十八盘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泰山派处，打败天门道人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回峰落雁剑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衡山派处，打败莫大得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七星剑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全真教处，被丘处机打败得到。前提是道德值要高，最好</w:t>
      </w:r>
      <w:r>
        <w:rPr>
          <w:rFonts w:cs="宋体;SimSun" w:ascii="宋体;SimSun" w:hAnsi="宋体;SimSun"/>
          <w:kern w:val="0"/>
          <w:sz w:val="18"/>
          <w:szCs w:val="18"/>
        </w:rPr>
        <w:t>7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两仪剑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金蛇秘笈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金蛇洞的箱子里，打开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玉女素心剑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小龙女处，收她得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苗家剑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对不起！站长不知道，欢迎大家去论坛讨论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!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极剑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张三丰处，和他过招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达摩剑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玄慈方丈处，道德值高（最好</w:t>
      </w:r>
      <w:r>
        <w:rPr>
          <w:rFonts w:cs="宋体;SimSun" w:ascii="宋体;SimSun" w:hAnsi="宋体;SimSun"/>
          <w:kern w:val="0"/>
          <w:sz w:val="18"/>
          <w:szCs w:val="18"/>
        </w:rPr>
        <w:t>8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），和他对话他会给你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玄铁剑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杨过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辟邪剑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林平之处，挑完青城派，在院里找到侯仁雄，对话后到福威镖局与林平之对话，完了出来又进去，再与之对话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独孤九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带令狐冲上思过崖见风清杨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刀法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血刀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狄云处，收他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火焰刀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金轮寺的箱子里，打开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反两仪刀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对不起！站长不知道，欢迎大家去论坛讨论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!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狂风刀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田伯光处，收他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胡家刀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胡斐处，收他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霹雳刀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其他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毒龙鞭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蓝凤凰处，收他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黄沙万里鞭法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蜘蛛洞的箱子里，打开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暗器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满天花雨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闯王宝藏的箱子里，打开得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含沙射影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蓝凤凰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霹雳秘笈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霹雳堂处，与孔八拉对话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综合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左右互博之术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老顽童处，先去黑龙潭对话，再到一灯居对话，又到黑龙潭对话，然后去百花谷对话，又去黑龙潭对话，最后到百花谷得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乾坤大挪移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明教分舵地洞里骷髅怀中，取出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葵花宝典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任我行处，打败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九阴真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古墓棺材中，打开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九阳真经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张无忌处，收他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武器护具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玄铁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杨过处，收他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君子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绝情谷的箱子里，打开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淑女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绝情谷的箱子里，打开得到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真武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武当派练功房的箱子里，打开得到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倚天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灭绝师太处，打死她，在她尸体上取得。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金蛇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金蛇洞的石头上，需要足够的内力拔出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凝碧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白龙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摩天崖的箱子里，打开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白虹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雪山派的箱子里，打开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周公剑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血刀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狄云处，收他得到。　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冷月宝刀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苗人凤处，打败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屠龙刀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谢逊处，带成昆头颅找他对话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绿波香霞刀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霹雳狂刀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韦小宝处，用钱买。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金丝背心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闯王宝藏的箱子里，打开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乌蚕衣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狄云处，收他得到。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鳄鱼护甲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岳老三处，打败得到。 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7:00Z</dcterms:created>
  <dc:creator>微软用户</dc:creator>
  <dc:description/>
  <cp:keywords/>
  <dc:language>en-US</dc:language>
  <cp:lastModifiedBy>微软用户</cp:lastModifiedBy>
  <dcterms:modified xsi:type="dcterms:W3CDTF">2009-05-13T07:07:00Z</dcterms:modified>
  <cp:revision>1</cp:revision>
  <dc:subject/>
  <dc:title>医书类 </dc:title>
</cp:coreProperties>
</file>