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7817"/>
      </w:tblGrid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掌山为什么找不到大燕世族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燕世族谱在铁掌山中！打败守门的铁掌帮弟子后，在铁掌帮大院的右边，有一小道，不仔细看很难看到！小道的最深处，有一宝箱，大燕世族谱就在里面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怎么进入药王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王居入口处左边有一醒目大蓝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得之可入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要怎么才能在梅庄拿到酒给令狐冲喝呀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在客栈与令狐冲对话后，和小二对话！给他银两！得到烧刀子酒！给令狐冲喝！ 可是令狐冲并不知足！说酒不好喝！问小二那里有好酒！小二答是梅庄！到林平之家拿图！给四庄主看！然后和四庄主单挑！（建议等级高后去）胜后得酒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虚竹回少林后怎么找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如果你要利用虚竹，那么你就不要在带虚竹上擂谷山之前带虚竹上少林！虚竹上了擂谷山就会投入逍遥派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龙潭在什么情况下才有人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救了杨过后见过周伯通后，瑛姑才会在黑龙潭出现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065" cy="515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小龙女在哪呀？我怎么就在绝情谷找不到她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龙女在绝情谷底！要找她，先救杨过！让杨过加入你的队伍，得到玉蜂浆，在百花谷与老顽童对话后，把玉蜂浆给他！然后从百花谷出来后又进去！发现他养起了蜜蜂！走进查看蜜蜂！会发现蜜蜂上有字！又乘船到绝情谷底所在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情谷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31,254)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065" cy="515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石破天在哪啊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在摩天崖！要轻功一定才可上去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丑不是告诉我龙门客栈有宝贝吗？我怎么没找到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北丑是一个古怪刁钻的角色，和玩者是处于对立之状态。他也会在智慧果的诱引下提供线索，但真实度及实用性就有赖玩者自行分辨！其实龙门客栈是没有宝贝的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还有桃花岛怎么进啊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完成瑛姑给你的任务后瑛姑会告诉你桃花岛入口坐标植！在此之前是进不去的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还有灵蛇岛的门在什么情况下才会打开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只要你和南贤对过话后，灵蛇岛的门一直为你开着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蝴蝶谷的铁锨有何用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在破庙挖“广灵散”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摩天崖那个人怎么医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在蜘蛛洞拿“玄冰玉火酒”救他 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令狐冲怎么加入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令狐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麻烦的人物，但看在独孤九剑份上不可不要，买烧刀子给他→向店小二问 （不问梅庄不会开）→梅庄打败四庄主拿梨花酒→白驼山偷翡翠杯→加入→带他去思过崖学独孤九剑。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怎么找到玉蜂浆？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收杨过得到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从哪找到弄杨过的病的药？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绝情谷院里的田里得到断肠草！断肠草就是治杨过病的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过五岳剑派了怎么没得到率意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率意帖在嵩山派的房间里！大厅进去左下边的房间里！仔细看吧！门挡住视线，箱子只露出一点点，率意帖就在箱子里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昆居里没有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了光明顶之围得到令牌！到冰火岛见过谢逊！把令牌给谢逊！这时谢逊就会把杀成昆的任务交给你！这时你去成昆就会在成昆居里出现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!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游戏结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一扇无法打开的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任何钥匙都不管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怎么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看到墙边的架子了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?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十四天书依次放在上面就行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!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关于声卡如何设置？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装完游戏后，出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画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~ </w:t>
              <w:br/>
              <w:t>Select and configure MIDI music driver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并设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ID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river)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选择此项后，会出现许多声卡供你选择，请选一个你所拥有的声卡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elect and configure digital audio driver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并设定数码音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river)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选择此项后，会出现许多声卡供你选择，请选一个你所拥有的声卡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NO MIDI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无音乐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NO Digital Audio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无音效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选择完音效及音乐发声卡后，会出现要求你设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riv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的选项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Attemp to configure sound driver automatically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自动侦测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kip auto-detection and configure sound driver manually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手动设定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Select a different sound driver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重设定音效卡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hel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线上求助）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若选择第一项，则电脑会自动帮你侦测设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RIVER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建议选择此项！！！ 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266700" cy="514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70" r="-1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我的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M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玩不了《金庸群侠传》怎么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? </w:t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答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什么系统都能玩《金庸群侠传》的方法——网友东邪提供：无论你用什么操作系统，即使没安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都没关系，先将《金庸群侠传》拷贝到硬盘，用一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盘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启动光盘开机，不要启动你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操作系统，就像每次装系统前那样，只不过这次既不是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dis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也不是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ormat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就在此玩《金庸群侠传》吧，什么系统都不怕！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6"/>
        <w:gridCol w:w="3353"/>
        <w:gridCol w:w="2477"/>
      </w:tblGrid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嵩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张旭率意帖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8000" cy="1905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8000" cy="1905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霄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白虹剑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掌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大燕世族谱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8000" cy="1905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8000" cy="1905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情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断肠草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广陵散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8000" cy="1905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当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真武剑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教密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乾坤大挪移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宁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十四天书之一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基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天王保命丹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林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洗髓经</w:t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4746625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6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373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3990975" cy="1991360"/>
                  <wp:effectExtent l="0" t="0" r="0" b="0"/>
                  <wp:docPr id="32" name="Image3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hyperlink" Target="http://www.flymood.com/jyqxz/yxtp/heilongtan.jpg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5:00Z</dcterms:created>
  <dc:creator>微软用户</dc:creator>
  <dc:description/>
  <cp:keywords/>
  <dc:language>en-US</dc:language>
  <cp:lastModifiedBy>微软用户</cp:lastModifiedBy>
  <dcterms:modified xsi:type="dcterms:W3CDTF">2009-05-13T07:06:00Z</dcterms:modified>
  <cp:revision>1</cp:revision>
  <dc:subject/>
  <dc:title> </dc:title>
</cp:coreProperties>
</file>