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紫霞秘笈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华山派修行内功之心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小无相功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逍遥派之内功心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十八泥偶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记载少林武功之泥偶，可练内力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照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学习内力之奥妙法门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易筋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少林寺修行内功之无上心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洗髓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少林寺失传之内功宝典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梯云纵心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武当派修行轻功之心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行百变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增加轻功能力的武功秘笈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凌波微步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逍遥派绝学，可增加轻功能力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子午针灸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探讨穴道、经脉之医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华陀内昭图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医学宝典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胡青牛医书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蝶谷医仙医术精华之记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五毒秘传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五毒教秘笈，记载用毒解毒方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毒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毒仙王难姑所著之用毒宝典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药王神篇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毒手药王之毕生心血著作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铁掌拳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铁掌帮之扬名绝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七伤拳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崆峒派之独门拳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天山六阳掌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逍遥派之掌法秘笈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玄冥神掌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失传已久的武力绝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极全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武当派之新创绝学，四两拨千斤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龙象般若功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密宗至高无上之护法神功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玄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无人可解之神秘武功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黯然销魂掌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杨过所创之强力掌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降龙十八掌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丐帮镇帮之宝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北冥神功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逍遥派绝学，吸人能力化为己用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吸星大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吸敌人内力化为己用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神木王鼎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星宿海掌门练化功大法之物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六脉神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大理段家之超强剑气绝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松风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四川青城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泰山十八盘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泰山派高深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回峰落雁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衡山派千变万化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岳青峰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华山岳不群独创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两仪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昆仑派之独门绝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金蛇秘笈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金蛇郎君观蛇时悟出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玉女素心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古墓派轻巧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苗家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苗人凤家传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太极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张三丰新创之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达摩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少林七十二绝技之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玄铁剑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杨过悟于剑魔所留之秘笈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辟邪剑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剑法阴损毒辣，修习者断子绝孙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独孤九剑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独孤求败所创之高深剑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血刀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可修炼血刀刀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火焰刀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西域天轮寺刀法绝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反两仪刀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华山派武学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狂风刀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速度极快之刀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胡家刀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胡一刀家传之刀谱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霹雳刀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霹雳三绝中之刀谱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毒龙鞭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轻盈灵巧，千变万化之鞭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黄沙万里鞭法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相传至西域之鞭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满天花雨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增加暗器能力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霹雳秘笈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霹雳三绝中之暗器总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含沙射影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五毒教之暗器总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左右互博之术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修习后攻击两次之机率增大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乾坤大挪移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明教宝典，修行后可增加防御力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葵花宝典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道家修行内功之无上心法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九阴真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至高无上之武功宝典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九阳真经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至高无上之武功宝典 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7:00Z</dcterms:created>
  <dc:creator>微软用户</dc:creator>
  <dc:description/>
  <cp:keywords/>
  <dc:language>en-US</dc:language>
  <cp:lastModifiedBy>微软用户</cp:lastModifiedBy>
  <dcterms:modified xsi:type="dcterms:W3CDTF">2009-05-13T07:08:00Z</dcterms:modified>
  <cp:revision>1</cp:revision>
  <dc:subject/>
  <dc:title>紫霞秘笈:华山派修行内功之心法 </dc:title>
</cp:coreProperties>
</file>